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04616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5999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238747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